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538423005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271589543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